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lang w:val="en-US"/>
        </w:rPr>
      </w:pPr>
      <w:r>
        <w:rPr>
          <w:lang w:val="en-US"/>
        </w:rPr>
        <mc:AlternateContent>
          <mc:Choice Requires="wps">
            <w:drawing>
              <wp:anchor behindDoc="0" distT="152400" distB="152400" distL="152400" distR="152400" simplePos="0" locked="0" layoutInCell="0" allowOverlap="1" relativeHeight="2">
                <wp:simplePos x="0" y="0"/>
                <wp:positionH relativeFrom="page">
                  <wp:posOffset>482600</wp:posOffset>
                </wp:positionH>
                <wp:positionV relativeFrom="page">
                  <wp:posOffset>444500</wp:posOffset>
                </wp:positionV>
                <wp:extent cx="2997200" cy="7289800"/>
                <wp:effectExtent l="4445" t="0" r="0" b="0"/>
                <wp:wrapSquare wrapText="bothSides"/>
                <wp:docPr id="1" name=""/>
                <a:graphic xmlns:a="http://schemas.openxmlformats.org/drawingml/2006/main">
                  <a:graphicData uri="http://schemas.microsoft.com/office/word/2010/wordprocessingShape">
                    <wps:wsp>
                      <wps:cNvSpPr txBox="1"/>
                      <wps:spPr>
                        <a:xfrm>
                          <a:off x="0" y="0"/>
                          <a:ext cx="2997360" cy="7289640"/>
                        </a:xfrm>
                        <a:prstGeom prst="rect">
                          <a:avLst/>
                        </a:prstGeom>
                        <a:noFill/>
                        <a:ln w="0">
                          <a:noFill/>
                        </a:ln>
                      </wps:spPr>
                      <wps:txbx>
                        <w:txbxContent>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Lab Safety:</w:t>
                            </w:r>
                          </w:p>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Required Precaution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Before beginning any lab: Always check with your teacher for lab safety precautions.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lways wear goggles to provide protection to your eyes when working with glassware and/or liquid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Be aware of safety equipment locations: Eye wash, safety shower, fire extinguisher. </w:t>
                            </w:r>
                            <w:r>
                              <w:rPr>
                                <w:sz w:val="24"/>
                                <w:b w:val="false"/>
                                <w:dstrike w:val="false"/>
                                <w:strike w:val="false"/>
                                <w:i w:val="false"/>
                                <w:outline w:val="false"/>
                                <w:vertAlign w:val="baseline"/>
                                <w:position w:val="0"/>
                                <w:kern w:val="0"/>
                                <w:spacing w:val="0"/>
                                <w:szCs w:val="20"/>
                                <w:smallCaps w:val="false"/>
                                <w:caps w:val="false"/>
                                <w:u w:val="single"/>
                                <w:rFonts w:ascii="Helvetica" w:hAnsi="Helvetica" w:eastAsia="ヒラギノ角ゴ Pro W3" w:cs="Helvetica"/>
                                <w:color w:val="000000"/>
                                <w:lang w:bidi="hi-IN" w:val="en-US"/>
                              </w:rPr>
                              <w:t xml:space="preserve">Alert your teacher if there are any mishaps in the lab for which these items would need to be used.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ie back loose clothing and hair.</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Do not heat glassware that is broken, chipped, or cracked. Never touch broken glass.  Alert your teacher if any glass is broken or chipped or damage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Always use a test tube holder when heating a test tube. Continuously move the tube while heating it to prevent pressure from building up.  Never point the opening of a test tube that you are heating toward yourself or others.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Do not touch any chemicals.  If you get a chemical on your skin or clothing, wash it off at the sink.  Alert your teacher immediately</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 </w:t>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lways wash your hands thoroughly when finishe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pt;margin-top:35pt;width:235.95pt;height:57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Lab Safety:</w:t>
                      </w:r>
                    </w:p>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Required Precaution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Before beginning any lab: Always check with your teacher for lab safety precautions.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lways wear goggles to provide protection to your eyes when working with glassware and/or liquid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Be aware of safety equipment locations: Eye wash, safety shower, fire extinguisher. </w:t>
                      </w:r>
                      <w:r>
                        <w:rPr>
                          <w:sz w:val="24"/>
                          <w:b w:val="false"/>
                          <w:dstrike w:val="false"/>
                          <w:strike w:val="false"/>
                          <w:i w:val="false"/>
                          <w:outline w:val="false"/>
                          <w:vertAlign w:val="baseline"/>
                          <w:position w:val="0"/>
                          <w:kern w:val="0"/>
                          <w:spacing w:val="0"/>
                          <w:szCs w:val="20"/>
                          <w:smallCaps w:val="false"/>
                          <w:caps w:val="false"/>
                          <w:u w:val="single"/>
                          <w:rFonts w:ascii="Helvetica" w:hAnsi="Helvetica" w:eastAsia="ヒラギノ角ゴ Pro W3" w:cs="Helvetica"/>
                          <w:color w:val="000000"/>
                          <w:lang w:bidi="hi-IN" w:val="en-US"/>
                        </w:rPr>
                        <w:t xml:space="preserve">Alert your teacher if there are any mishaps in the lab for which these items would need to be used.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ie back loose clothing and hair.</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Do not heat glassware that is broken, chipped, or cracked. Never touch broken glass.  Alert your teacher if any glass is broken or chipped or damage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Always use a test tube holder when heating a test tube. Continuously move the tube while heating it to prevent pressure from building up.  Never point the opening of a test tube that you are heating toward yourself or others.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Do not touch any chemicals.  If you get a chemical on your skin or clothing, wash it off at the sink.  Alert your teacher immediately</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 </w:t>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lways wash your hands thoroughly when finishe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3">
                <wp:simplePos x="0" y="0"/>
                <wp:positionH relativeFrom="page">
                  <wp:posOffset>3683000</wp:posOffset>
                </wp:positionH>
                <wp:positionV relativeFrom="page">
                  <wp:posOffset>558800</wp:posOffset>
                </wp:positionV>
                <wp:extent cx="3860800" cy="3302000"/>
                <wp:effectExtent l="0" t="0" r="0" b="0"/>
                <wp:wrapSquare wrapText="bothSides"/>
                <wp:docPr id="2" name=""/>
                <a:graphic xmlns:a="http://schemas.openxmlformats.org/drawingml/2006/main">
                  <a:graphicData uri="http://schemas.microsoft.com/office/word/2010/wordprocessingShape">
                    <wps:wsp>
                      <wps:cNvSpPr txBox="1"/>
                      <wps:spPr>
                        <a:xfrm>
                          <a:off x="0" y="0"/>
                          <a:ext cx="3860640" cy="3301920"/>
                        </a:xfrm>
                        <a:prstGeom prst="rect">
                          <a:avLst/>
                        </a:prstGeom>
                        <a:noFill/>
                        <a:ln w="0">
                          <a:noFill/>
                        </a:ln>
                      </wps:spPr>
                      <wps:txbx>
                        <w:txbxContent>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Waste Disposal</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Do not put solids in the sink!  Any undissolved solids must go in the garbag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Do not put chemicals back in original containers.  Use a small beaker for exces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Water solutions may go down the sin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Scrub all test tubes with soap and water and a test tube brush.  </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  </w:t>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Discuss with your teacher if you are unsure of how to dispose of waste materials. </w:t>
                            </w:r>
                          </w:p>
                        </w:txbxContent>
                      </wps:txbx>
                      <wps:bodyPr wrap="square" lIns="0" rIns="0" tIns="0" bIns="0" anchor="t">
                        <a:noAutofit/>
                      </wps:bodyPr>
                    </wps:wsp>
                  </a:graphicData>
                </a:graphic>
              </wp:anchor>
            </w:drawing>
          </mc:Choice>
          <mc:Fallback>
            <w:pict>
              <v:shape id="shape_0" stroked="f" o:allowincell="f" style="position:absolute;margin-left:290pt;margin-top:44pt;width:303.95pt;height:25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Waste Disposal</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Do not put solids in the sink!  Any undissolved solids must go in the garbag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Do not put chemicals back in original containers.  Use a small beaker for exces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Water solutions may go down the sin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Scrub all test tubes with soap and water and a test tube brush.  </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  </w:t>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Discuss with your teacher if you are unsure of how to dispose of waste materials. </w:t>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4">
                <wp:simplePos x="0" y="0"/>
                <wp:positionH relativeFrom="page">
                  <wp:posOffset>3784600</wp:posOffset>
                </wp:positionH>
                <wp:positionV relativeFrom="page">
                  <wp:posOffset>3975100</wp:posOffset>
                </wp:positionV>
                <wp:extent cx="3810000" cy="3657600"/>
                <wp:effectExtent l="635" t="0" r="0" b="0"/>
                <wp:wrapSquare wrapText="bothSides"/>
                <wp:docPr id="3" name=""/>
                <a:graphic xmlns:a="http://schemas.openxmlformats.org/drawingml/2006/main">
                  <a:graphicData uri="http://schemas.microsoft.com/office/word/2010/wordprocessingShape">
                    <wps:wsp>
                      <wps:cNvSpPr txBox="1"/>
                      <wps:spPr>
                        <a:xfrm>
                          <a:off x="0" y="0"/>
                          <a:ext cx="3809880" cy="3657600"/>
                        </a:xfrm>
                        <a:prstGeom prst="rect">
                          <a:avLst/>
                        </a:prstGeom>
                        <a:noFill/>
                        <a:ln w="0">
                          <a:noFill/>
                        </a:ln>
                      </wps:spPr>
                      <wps:txbx>
                        <w:txbxContent>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Lab Safety:</w:t>
                            </w:r>
                          </w:p>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Other Precaution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ome chemicals are powdery and may produce dust when moved from one container to another.  Avoid breathing dust.</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void inhaling vapors from chemical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Know how to use the equipment provided for you.  If you are in any doubt, ask your teacher.  You will be held responsible if any equipment is broken due to negligence.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If you have any questions about anything: Ask your teacher.  Watch the white board for any further safety or procedure tips that come up during the lab.</w:t>
                            </w:r>
                          </w:p>
                        </w:txbxContent>
                      </wps:txbx>
                      <wps:bodyPr wrap="square" lIns="0" rIns="0" tIns="0" bIns="0" anchor="t">
                        <a:noAutofit/>
                      </wps:bodyPr>
                    </wps:wsp>
                  </a:graphicData>
                </a:graphic>
              </wp:anchor>
            </w:drawing>
          </mc:Choice>
          <mc:Fallback>
            <w:pict>
              <v:shape id="shape_0" stroked="f" o:allowincell="f" style="position:absolute;margin-left:298pt;margin-top:313pt;width:299.95pt;height:28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Lab Safety:</w:t>
                      </w:r>
                    </w:p>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Other Precaution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ome chemicals are powdery and may produce dust when moved from one container to another.  Avoid breathing dust.</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void inhaling vapors from chemical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Know how to use the equipment provided for you.  If you are in any doubt, ask your teacher.  You will be held responsible if any equipment is broken due to negligence.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18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If you have any questions about anything: Ask your teacher.  Watch the white board for any further safety or procedure tips that come up during the lab.</w:t>
                      </w:r>
                    </w:p>
                  </w:txbxContent>
                </v:textbox>
                <v:fill o:detectmouseclick="t" on="false"/>
                <v:stroke color="#3465a4" joinstyle="round" endcap="flat"/>
                <w10:wrap type="square"/>
              </v:shape>
            </w:pict>
          </mc:Fallback>
        </mc:AlternateConten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